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28, 2007</w:t>
      </w:r>
    </w:p>
    <w:p>
      <w:pPr>
        <w:pStyle w:val="Normal"/>
        <w:jc w:val="center"/>
        <w:rPr/>
      </w:pPr>
      <w:r>
        <w:rPr>
          <w:i/>
        </w:rPr>
        <w:t>Fair Isn’t Always Equal</w:t>
      </w:r>
      <w:r>
        <w:rPr/>
        <w:t>: Chapter 7</w:t>
      </w:r>
    </w:p>
    <w:p>
      <w:pPr>
        <w:pStyle w:val="Normal"/>
        <w:jc w:val="center"/>
        <w:rPr/>
      </w:pPr>
      <w:r>
        <w:rPr/>
      </w:r>
    </w:p>
    <w:p>
      <w:pPr>
        <w:pStyle w:val="Normal"/>
        <w:rPr/>
      </w:pPr>
      <w:r>
        <w:rPr/>
        <w:t>Abstract</w:t>
      </w:r>
    </w:p>
    <w:p>
      <w:pPr>
        <w:pStyle w:val="Normal"/>
        <w:rPr/>
      </w:pPr>
      <w:r>
        <w:rPr/>
      </w:r>
    </w:p>
    <w:p>
      <w:pPr>
        <w:pStyle w:val="Normal"/>
        <w:rPr/>
      </w:pPr>
      <w:r>
        <w:rPr/>
        <w:tab/>
        <w:t xml:space="preserve">In this chapter, titled the Relative Nature of Grades and Their Definitions, the author discusses the differences in grading between teachers and how to define grades. All teachers have their own form of assessment and meaning for the grades they give their students. There is an example of a student essay that multiple teachers are asked to grade, but they are not told about this student. We are not told whether they are in high school or third grade, just learning English for the first time or gifted in language arts, or if they have any learning disabilities. Not knowing any of this information, the essay received grades between an A-D depending on the teacher. This example confirmed the idea that all teachers base grades on their own type of assessment, and there is not a set regulation to follow for grading students. There are also differences in the way teachers define each symbol they use for grading (A-F, O for Outstanding, etc.). In order to have consistent grading approaches and better align definitions, educators can first define each mark for themselves and discuss the definitions with one another. The two final concerns on grading are to never draw a sad face next to a student’s bad grade because it can make students feel more ashamed. Also, teachers should not declare on the first day of class that all students have 100 percent and can maintain this if they complete all assignments, projects, and tests. This does not help the student in any way.    </w:t>
      </w:r>
    </w:p>
    <w:p>
      <w:pPr>
        <w:pStyle w:val="Normal"/>
        <w:rPr/>
      </w:pPr>
      <w:r>
        <w:rPr/>
      </w:r>
    </w:p>
    <w:p>
      <w:pPr>
        <w:pStyle w:val="Normal"/>
        <w:rPr/>
      </w:pPr>
      <w:r>
        <w:rPr/>
        <w:t>Reflection</w:t>
      </w:r>
    </w:p>
    <w:p>
      <w:pPr>
        <w:pStyle w:val="Normal"/>
        <w:rPr/>
      </w:pPr>
      <w:r>
        <w:rPr/>
      </w:r>
    </w:p>
    <w:p>
      <w:pPr>
        <w:pStyle w:val="Normal"/>
        <w:rPr/>
      </w:pPr>
      <w:r>
        <w:rPr/>
        <w:tab/>
        <w:t xml:space="preserve">At the beginning of the chapter the author made it seem like grading is not to be talked about among educators, but I think it is such an important topic to discuss. Grades truly play such a huge role in students’ lives from determining their acceptance to college and even in the eyes of their parents, who will always praise good grades, but have consequences for bad grades. I agreed with the thoughts from Paul Bogush on putting grades on the backburner rather than have students worry about them all of the time. I found the paragraph on the change in meaning of a C from a grade that represented average twenty years ago, to something that is “less than preferred” today. I completely agree with this thought. I believe grading is still in a transition period where students are told that Cs are average, which is not that bad of a grade, but the word average does not settle well with students or par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37:00Z</dcterms:created>
  <dc:creator>Student</dc:creator>
  <dc:description/>
  <cp:keywords/>
  <dc:language>en-US</dc:language>
  <cp:lastModifiedBy>Student</cp:lastModifiedBy>
  <dcterms:modified xsi:type="dcterms:W3CDTF">2008-04-03T02:38:00Z</dcterms:modified>
  <cp:revision>1</cp:revision>
  <dc:subject/>
  <dc:title>Maria Minor</dc:title>
</cp:coreProperties>
</file>